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.12.2016 г. № 2101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бюджетом Каменского городского округа, утвержденным Решением Думы Каменского городского округа от 24.12.2015 г. № 432 «О бюджете МО «Каменский городской округ» на 2016 г.» (в редакции от 03.11.2016 г. № 16)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05.10.2016 № 1675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1. Паспорт муниципальной программы «Развитие Каменского городского округа до 2020 года» изложить в новой редакции </w:t>
      </w:r>
      <w:r>
        <w:rPr>
          <w:sz w:val="28"/>
          <w:szCs w:val="28"/>
        </w:rPr>
        <w:t>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eastAsia="SimSun;宋体"/>
          <w:bCs/>
          <w:iCs/>
          <w:sz w:val="28"/>
          <w:szCs w:val="28"/>
          <w:lang w:eastAsia="zh-CN"/>
        </w:rPr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1.2. </w:t>
      </w:r>
      <w:r>
        <w:rPr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sz w:val="28"/>
          <w:szCs w:val="28"/>
        </w:rPr>
        <w:t>1.4. Подпрограмму 3 «Улучшение жилищных условий и обеспечение жильем граждан, проживающих на территории Каменского городского округа» пункта 5 приложения № 4 «Методика расчета значений целевых показателей муниципальной программы «Развитие Каменского городского округа до 2020 года» дополнить абзацем: «ЦП №2 :Количество квартир, приобретенных для формирования специализированного жилищного фонда – зависит от рыночной стоимости жилого помещения и количества заявлений граждан, имеющих право на предоставление жилого помещения специализированного жилищного фонда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5. Пункт 5 приложения № 4 «Методика расчета значений целевых показателей муниципальной программы «Развитие Каменского городского округа до 2020 года» в подпрограмме 8 «Повышение безопасности дорожного движения в Каменском городском округе» дополнить абзацем : «ЦП № 3 Обеспеченность населения КГО транспортными услугами в части предоставления субсидий предприятиям пассажироперевозчикам по убыточным, но социально значимым маршрутам. % от суммы финансирования в текущем году»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6. В п</w:t>
      </w:r>
      <w:r>
        <w:rPr>
          <w:sz w:val="28"/>
          <w:szCs w:val="28"/>
        </w:rPr>
        <w:t>риложении № 3 «Перечень объектов капитального строительства для бюджетных инвестиций «Развитие Каменского городского округа до 2020 год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1 в графе «всего» число «868 698,6» заменить числом «866 299,7», в графе «2016» число «57 776,6» заменить числом «55 377,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3 в графе «всего» число «120 825,6» заменить числом «118 426,7», в графе «2016» число «19 901,6» заменить числом «17 502,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40 в графе «всего» число «82 008,2» заменить числом «79 609,3», в графе «2016» число «45 584,2» заменить числом «43 185,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42 в графе «всего» число «44 133,2» заменить числом «41 734,3», в графе «2016» число «7 709,2» заменить числом «5 310,3»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строках 243,244 в графе </w:t>
      </w:r>
      <w:r>
        <w:rPr>
          <w:sz w:val="28"/>
          <w:szCs w:val="28"/>
        </w:rPr>
        <w:t>«всего» число «38 479,4» заменить числом «35 924,0», в графе «2016» число «2 555,4» заменить числом «0»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строках 245,246 в графе </w:t>
      </w:r>
      <w:r>
        <w:rPr>
          <w:sz w:val="28"/>
          <w:szCs w:val="28"/>
        </w:rPr>
        <w:t>«всего» число «1 300,0» заменить числом «500,0», в графе «2016» число «800,0» заменить числом «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строках 249,250 в графах </w:t>
      </w:r>
      <w:r>
        <w:rPr>
          <w:sz w:val="28"/>
          <w:szCs w:val="28"/>
        </w:rPr>
        <w:t>«всего» и «2016» число «1 006,1» заменить числом «1 962,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57:00Z</dcterms:created>
  <dc:creator>1</dc:creator>
  <dc:description/>
  <cp:keywords/>
  <dc:language>en-US</dc:language>
  <cp:lastModifiedBy>Экономисты</cp:lastModifiedBy>
  <cp:lastPrinted>2016-12-19T14:48:00Z</cp:lastPrinted>
  <dcterms:modified xsi:type="dcterms:W3CDTF">2017-01-09T07:19:00Z</dcterms:modified>
  <cp:revision>13</cp:revision>
  <dc:subject/>
  <dc:title/>
</cp:coreProperties>
</file>